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ыжный марафон «СИХОТЭ-АЛИНЬ – 2009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ый южный марафон России!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(Открытое Первенство г.Арсеньева Приморский край по лыжному марафону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результатов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руппа участников: </w:t>
      </w:r>
      <w:r>
        <w:rPr>
          <w:b/>
          <w:sz w:val="22"/>
          <w:szCs w:val="22"/>
        </w:rPr>
        <w:t xml:space="preserve">мужчины </w:t>
        <w:tab/>
      </w:r>
      <w:r>
        <w:rPr>
          <w:sz w:val="22"/>
          <w:szCs w:val="22"/>
        </w:rPr>
        <w:tab/>
        <w:t xml:space="preserve">Дистанция: </w:t>
      </w:r>
      <w:r>
        <w:rPr>
          <w:b/>
          <w:sz w:val="22"/>
          <w:szCs w:val="22"/>
        </w:rPr>
        <w:t>50 км</w:t>
      </w:r>
      <w:r>
        <w:rPr>
          <w:sz w:val="22"/>
          <w:szCs w:val="22"/>
        </w:rPr>
        <w:t xml:space="preserve">  </w:t>
        <w:tab/>
        <w:tab/>
        <w:tab/>
        <w:t>Стиль: свобод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44975</wp:posOffset>
                </wp:positionH>
                <wp:positionV relativeFrom="paragraph">
                  <wp:posOffset>100330</wp:posOffset>
                </wp:positionV>
                <wp:extent cx="2508885" cy="971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3"/>
                              <w:gridCol w:w="236"/>
                              <w:gridCol w:w="3"/>
                              <w:gridCol w:w="233"/>
                              <w:gridCol w:w="3"/>
                              <w:gridCol w:w="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Харак-ка трассы: закрытая, пересеч-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аксимальный перепад (HD): 36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9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аксимальный подъем (МС): 25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умма перепадов (ТС): 1250 м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лина круга: 5км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ругов: 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76.5pt;mso-wrap-distance-left:9pt;mso-wrap-distance-right:9pt;mso-wrap-distance-top:0pt;mso-wrap-distance-bottom:0pt;margin-top:7.9pt;mso-position-vertical-relative:text;margin-left:334.25pt;mso-position-horizontal-relative:page">
                <v:fill opacity="0f"/>
                <v:textbox inset="0in,0in,0in,0in">
                  <w:txbxContent>
                    <w:tbl>
                      <w:tblPr>
                        <w:tblW w:w="3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3"/>
                        <w:gridCol w:w="236"/>
                        <w:gridCol w:w="3"/>
                        <w:gridCol w:w="233"/>
                        <w:gridCol w:w="3"/>
                        <w:gridCol w:w="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9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Харак-ка трассы: закрытая, пересеч-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Максимальный перепад (HD): 36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9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Максимальный подъем (МС): 25 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Сумма перепадов (ТС): 1250 м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Длина круга: 5км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  <w:t>Кругов: 10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:        11 час. 10 мин.</w:t>
              <w:tab/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:  14 час. 45 мин.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 возд. в начале гонки: - 8 град. С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 в конце  гонки:  - 4 град.С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снега-свежий, погода – переменная облачность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трассы - хороше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818"/>
        <w:gridCol w:w="2160"/>
        <w:gridCol w:w="900"/>
        <w:gridCol w:w="900"/>
        <w:gridCol w:w="1262"/>
        <w:gridCol w:w="1438"/>
      </w:tblGrid>
      <w:tr>
        <w:trPr>
          <w:trHeight w:val="521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учас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манов Пав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баров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27:5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иков Констант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асск-Д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2:0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оненко Алекс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асск-Д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3:4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 Миха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-Д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8: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ко Анатол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ь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:3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венко Серг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зав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2:4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Дмит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уч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:0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ченко Ю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рече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: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юк 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ь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4:4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та Ром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-Д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:3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 Иго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ь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:4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ин 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:1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ин Ю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:5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Влади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3: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 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ь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5: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ёнко 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зав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8: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 Никол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ь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4:2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ач Влади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-Д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: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аулин Андр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-Д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:4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ш Ю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зав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8:5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кевич Никол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рече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:1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сков Алекс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финиширова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яков Серг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ь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финишировал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ко 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финиширова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ский Макс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финиширова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 Васил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ь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финиширова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ин Александ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финиширова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Рус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-Д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финиширова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руппа участников: </w:t>
      </w:r>
      <w:r>
        <w:rPr>
          <w:b/>
          <w:sz w:val="22"/>
          <w:szCs w:val="22"/>
        </w:rPr>
        <w:t>женщины</w:t>
        <w:tab/>
      </w:r>
      <w:r>
        <w:rPr>
          <w:sz w:val="22"/>
          <w:szCs w:val="22"/>
        </w:rPr>
        <w:tab/>
        <w:t xml:space="preserve">Дистанция: </w:t>
      </w:r>
      <w:r>
        <w:rPr>
          <w:b/>
          <w:sz w:val="22"/>
          <w:szCs w:val="22"/>
        </w:rPr>
        <w:t>30 км</w:t>
      </w:r>
      <w:r>
        <w:rPr>
          <w:sz w:val="22"/>
          <w:szCs w:val="22"/>
        </w:rPr>
        <w:t xml:space="preserve">  </w:t>
        <w:tab/>
        <w:tab/>
        <w:t>Стиль: свобод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tbl>
      <w:tblPr>
        <w:tblW w:w="1031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818"/>
        <w:gridCol w:w="2160"/>
        <w:gridCol w:w="900"/>
        <w:gridCol w:w="900"/>
        <w:gridCol w:w="1260"/>
        <w:gridCol w:w="1440"/>
      </w:tblGrid>
      <w:tr>
        <w:trPr>
          <w:trHeight w:val="521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учас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гута Свет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асск-Д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8:3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овская Ю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асск-Д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3:3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одён Надеж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асск-Д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1:4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Окс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ь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3:4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щикова Свет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1:4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1371600" cy="942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533525" cy="1552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Главный судья, судья РК   </w:t>
        <w:tab/>
        <w:tab/>
        <w:tab/>
        <w:tab/>
        <w:t>Н.В. Марты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/>
      </w:pPr>
      <w:r>
        <w:rPr>
          <w:sz w:val="26"/>
          <w:szCs w:val="26"/>
        </w:rPr>
        <w:t>Главный секретарь, судья 1 кат.</w:t>
        <w:tab/>
        <w:tab/>
        <w:tab/>
        <w:t>О.В. Захарченко</w:t>
      </w:r>
    </w:p>
    <w:sectPr>
      <w:type w:val="nextPage"/>
      <w:pgSz w:w="11906" w:h="16838"/>
      <w:pgMar w:left="567" w:right="62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41:00Z</dcterms:created>
  <dc:creator>Евгений</dc:creator>
  <dc:description/>
  <cp:keywords/>
  <dc:language>en-US</dc:language>
  <cp:lastModifiedBy>Алекс</cp:lastModifiedBy>
  <cp:lastPrinted>2009-03-08T19:09:00Z</cp:lastPrinted>
  <dcterms:modified xsi:type="dcterms:W3CDTF">2009-04-13T12:41:00Z</dcterms:modified>
  <cp:revision>2</cp:revision>
  <dc:subject/>
  <dc:title>ОТКРЫТОЕ ПЕРВЕНСТВО Г</dc:title>
</cp:coreProperties>
</file>